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2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22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5; Адрес установки и эксплуатации РК: Московская обл., г.Домодедово, д.Котляково, уч.33Б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22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5; Адрес установки и эксплуатации РК: Московская обл., г.Домодедово, д.Котляково, уч.33Б; № РК по карте-№ листа Схемы РК – 605-85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2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2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2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2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В указанный в извещении о проведении аукциона срок поступило 1 (единственная) заявка на участие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1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 л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единственную заявку для участия в аукционе по Лоту № 22, поданную следующим претендентом: № 1 – ООО «Рекламная корпорация Гермес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22 и допустить к участию в аукционе по Лоту № 22: № 1 – ООО «Рекламная корпорация Гермес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22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22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52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3:00Z</dcterms:modified>
  <cp:revision>9</cp:revision>
  <dc:subject/>
  <dc:title>ПРОТОКОЛ №1</dc:title>
</cp:coreProperties>
</file>